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LAN DE MEJORAMIENTO DEL CENTRO EDUCATIVO ISLA DE LOS MILAGROS PARA MEJOJAR LOS RESULTADOS PRUEBA SABER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BJETIVO: IMPLEMENTAR ACCIONES QUE PERMITAN REDUCIR EN LA PROXIMA PRUEBA SABER EL PORCENTAJE DE ESTUDIANTES  QUE ACTUALMENTE  TIENE EL CENTRO EN LA ESCALA INSUFICIENTE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ETA:  75%  DE LOS ESTUDIANTES DEL CENTRO EDUCATIVO  ISLA DE LOS MILAGROS SUPERAN  LA  ESCALA DE INSUFICIENTE EN LA PROXIMA PRUEBA SABER EN CADA AREA EVALUADAS.</w:t>
      </w:r>
    </w:p>
    <w:tbl>
      <w:tblPr>
        <w:tblW w:w="141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3402"/>
        <w:gridCol w:w="2977"/>
        <w:gridCol w:w="1701"/>
        <w:gridCol w:w="2126"/>
        <w:gridCol w:w="1562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ACCIO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LOGRO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MET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EVIDENCIA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RECURSOS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TIEMPO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eestructuración  del plan de estudio del centro educativo de acuerdo con los lineamientos del M.E.N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El centro educativo isla de los milagros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osee un plan de estudio de acuerdo a los lineamientos del M.E.N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l 30 de febrero del 2011 el 90% del plan de estudio esta ceñido a los lineamientos del M.E.N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ctas, plan de estudio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artillas de estándares, textos, hojas bond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Computadores.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el   14 de octubre del 2010 al 28 de febrero del 2011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ediseño de la metodología didáctica utilizada en el proceso de enseñanza aprendizaje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os docentes del centro educativo isla de los milagros de arrollan en el proceso de enseñanza aprendizaje una metodología concertada y unificada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n el  segundo semestre del 2011 el 100% de los docentes del centro educativ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Aplican en sus procesos pedagógicos la metodología adoptada por el centro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ctas, formatos diligenciado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laneadores de clases, preparadores de clases, diario de campo. Cartillas escuela nueva, transformemos.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el  10 de diciembre del 2010 al 14 de junio del 2011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iseño y desarrollo de planes de refuerzo y profundización para estudiantes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l centro educativo isla de los milagros  planea y desarrolla actividades para estudiantes con dificultades en el proceso y para estudiantes excepcionales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n el  primer periodo  del 2011 el 95% de los estudiantes con dificultades participan en las actividades de refuerzo y profundización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lanes de refuerzo y profundización, actas compromisoria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ontroles de asistencia, ficha de seguimiento de desempeño de los estudiante.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el 2 diciembre del 2010 al 5 de febrero del  2011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apacitación docente sobre formulación de preguntas tipo I.C.F.E.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l centro educativo isla de los milagros tiene una planta de personal capacitado en formulación  y aplicación de pruebas evaluativas tipo I.C.F.E.S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l 90% de los docentes del centro educativo el 17 de junio del 2011, desarrollan con sus estudiantes evaluaciones tipo I.C.F.E.S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Cuestionario de evaluaciones tipo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I.C.F.E.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ojas bond, fotocopias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Guías, textos.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el 30 de febrero del 2011 al 17 de abril del 2011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BSERVACIONE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  <w:t>DIRECTOR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________________</w:t>
      </w:r>
    </w:p>
    <w:sectPr>
      <w:type w:val="nextPage"/>
      <w:pgSz w:orient="landscape" w:w="16838" w:h="11906"/>
      <w:pgMar w:left="1417" w:right="1417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12:24:00Z</dcterms:created>
  <dc:creator>karen</dc:creator>
  <dc:description/>
  <cp:keywords/>
  <dc:language>en-US</dc:language>
  <cp:lastModifiedBy>User compaq</cp:lastModifiedBy>
  <dcterms:modified xsi:type="dcterms:W3CDTF">2011-08-03T04:31:00Z</dcterms:modified>
  <cp:revision>10</cp:revision>
  <dc:subject/>
  <dc:title/>
</cp:coreProperties>
</file>